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autoSpaceDE w:val="false"/>
        <w:rPr>
          <w:rFonts w:ascii="FranklinGothicDemiC" w:hAnsi="FranklinGothicDemiC" w:cs="FranklinGothicDemiC"/>
          <w:sz w:val="28"/>
          <w:szCs w:val="28"/>
        </w:rPr>
      </w:pPr>
      <w:r>
        <w:rPr>
          <w:rFonts w:cs="FranklinGothicDemiC" w:ascii="FranklinGothicDemiC" w:hAnsi="FranklinGothicDemiC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пуски и технические измер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офесс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15.01.05 Сварщик (ручной и частично механизированной сварки (наплавки)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моленск, 2017г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Допуски и технические измерения разработана на основе Федерального государственного образовательного стандарта (далее – ФГОС) для профессии технического профиля 15.01.15 Сварщик (ручной и частично механизированной сварки (наплавки)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ева Л. А., преподаватель     ОГБПОУ  СмолАПО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с работодателем: ООО «БалтЭнергоМаш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на заседании кафедры машиностроения, теплоэнергетики, полиграфи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5 от «14» февраля 2017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учно-методическим советом ОГБПОУ СмолАП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6 от «28» февраля 2017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924"/>
      </w:tblGrid>
      <w:tr>
        <w:trPr>
          <w:trHeight w:val="1523" w:hRule="atLeast"/>
        </w:trPr>
        <w:tc>
          <w:tcPr>
            <w:tcW w:w="77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77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 и содержание рабочей программы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7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 учебной дисциплины</w:t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9" w:hRule="atLeast"/>
        </w:trPr>
        <w:tc>
          <w:tcPr>
            <w:tcW w:w="77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рабочей программы 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ОБЩАЯ ХАРАКТЕРИСТИКА РАБОЧЕЙ 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Допуски и технические измерения» </w:t>
      </w:r>
      <w:r>
        <w:rPr>
          <w:rFonts w:cs="Times New Roman" w:ascii="Times New Roman" w:hAnsi="Times New Roman"/>
          <w:sz w:val="28"/>
          <w:szCs w:val="28"/>
        </w:rPr>
        <w:t xml:space="preserve"> является частью основной образовательной программы в соответствии с ФГОС СПО по профессии 15.01.05 Сварщик (ручной и частично механизированной сварки (наплавки))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Дисциплина входит в профессиональный учебный цикл и относится к общепрофессиональным дисциплин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</w:t>
      </w:r>
      <w:r>
        <w:rPr>
          <w:rFonts w:cs="Times New Roman" w:ascii="Times New Roman" w:hAnsi="Times New Roman"/>
          <w:b/>
          <w:sz w:val="28"/>
          <w:szCs w:val="28"/>
        </w:rPr>
        <w:t>должен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качество выполняемых работ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</w:t>
      </w:r>
      <w:r>
        <w:rPr>
          <w:rFonts w:cs="Times New Roman" w:ascii="Times New Roman" w:hAnsi="Times New Roman"/>
          <w:b/>
          <w:sz w:val="28"/>
          <w:szCs w:val="28"/>
        </w:rPr>
        <w:t>должен зн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ы допусков и посадок, точность обработки, квалитеты, классы точ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и и отклонения формы и расположения поверхнос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осваивает элементы компетенц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Перечень общих компетенций, элементы которых формируются в рамках </w:t>
      </w:r>
      <w:r>
        <w:rPr>
          <w:rStyle w:val="Emphasis"/>
          <w:rFonts w:eastAsia="Calibri" w:cs="Times New Roman" w:ascii="Times New Roman" w:hAnsi="Times New Roman"/>
          <w:b/>
          <w:i/>
          <w:color w:val="FF0000"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дисциплины «Допуски и технические измерения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51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  <w:t>ОК 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27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существлять поиск информации, необходимой для эффективного выполнения  профессиональных задач.</w:t>
            </w:r>
          </w:p>
        </w:tc>
      </w:tr>
      <w:tr>
        <w:trPr>
          <w:trHeight w:val="49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    информационно-коммуникационные     технологии     в</w:t>
            </w:r>
          </w:p>
          <w:p>
            <w:pPr>
              <w:pStyle w:val="Heading2"/>
              <w:spacing w:before="24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рофессиональной деятельности.</w:t>
            </w:r>
          </w:p>
        </w:tc>
      </w:tr>
      <w:tr>
        <w:trPr>
          <w:trHeight w:val="54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Работать в команде, эффективно общаться с коллегами, руководством.</w:t>
            </w:r>
          </w:p>
        </w:tc>
      </w:tr>
    </w:tbl>
    <w:p>
      <w:pPr>
        <w:pStyle w:val="Normal"/>
        <w:jc w:val="both"/>
        <w:rPr>
          <w:rStyle w:val="Emphasis"/>
          <w:rFonts w:ascii="Times New Roman" w:hAnsi="Times New Roman" w:eastAsia="Calibri" w:cs="Times New Roman"/>
          <w:b/>
          <w:b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Heading2"/>
        <w:spacing w:before="0" w:after="0"/>
        <w:jc w:val="center"/>
        <w:rPr>
          <w:rStyle w:val="Emphasis"/>
          <w:rFonts w:ascii="Times New Roman" w:hAnsi="Times New Roman" w:eastAsia="Calibri" w:cs="Times New Roman"/>
        </w:rPr>
      </w:pPr>
      <w:r>
        <w:rPr>
          <w:rStyle w:val="Emphasis"/>
          <w:rFonts w:eastAsia="Calibri" w:cs="Times New Roman" w:ascii="Times New Roman" w:hAnsi="Times New Roman"/>
        </w:rPr>
        <w:t>Перечень профессиональных компетенций, элементы которых формируются в рамках учебной дисциплины</w:t>
      </w:r>
    </w:p>
    <w:p>
      <w:pPr>
        <w:pStyle w:val="Normal"/>
        <w:rPr>
          <w:rStyle w:val="Emphasis"/>
          <w:rFonts w:ascii="Times New Roman" w:hAnsi="Times New Roman" w:eastAsia="Calibri" w:cs="Times New Roman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Наименование видов деятельности и профессиональных компетенц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подготовительных, сборочных операций перед сваркой,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i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/>
              </w:rPr>
              <w:t>зачистка и контроль сварных швов после свар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  <w:t>ПК 1.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Проводить контроль подготовки и сборки элементов конструкции под сварку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  <w:t>ПК 1.9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Проводить контроль сварных соединений на соответствие геометрическим размерам, требуемым конструкторской и производственно-технологической документации по сварке.</w:t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b/>
          <w:b/>
          <w:iCs w:val="false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2149"/>
      </w:tblGrid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</w:tr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по теме и ответов к нем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по тем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, иллюстрации (рисунка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мультимедийной презентац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49" w:hRule="atLeast"/>
        </w:trPr>
        <w:tc>
          <w:tcPr>
            <w:tcW w:w="9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ого за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2. Тематический план и содержание учебной дисциплины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«Допуски и технические измерения»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951"/>
        <w:gridCol w:w="3639"/>
        <w:gridCol w:w="1471"/>
      </w:tblGrid>
      <w:tr>
        <w:trPr>
          <w:trHeight w:val="2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изация и сертиф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Понятия, термины, виды и категории стандар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Погрешности: понятия и классификац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Качество продук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Взаимозаменяемость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ставление кроссворд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дартизация» и ответов к не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ки и посадки гладких цилиндрических соединений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Размеры, отклонения, допус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Система вала, система отверстия, поса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Системы допусков и посад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 Предельные отклонения разме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Обозначение посадок на чертеж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ормирование точности посадок в гладких цилиндрических соединениях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ние задач по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ормированию точности посадок в гладких цилиндрических соединениях, построению  схем посадок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ки формы и расположения поверх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Отклонения формы и расположения поверх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Обозначение отклонений на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Шероховатость поверхносте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Обозначение шероховатости на чертежах.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опорного консп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ставление таблицы 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означение отклонений на чертежа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ставление схемы, иллюстрации  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тклонения формы и расположения поверхностей», «Шероховатость поверхностей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измерения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6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для измерения линейных размеров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Измерительные линей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Штангенинструмен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Микрометрический инструмен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Поверочные линейки и плиты.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 №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змерение размеров деталей штангенциркуле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змерение размеров деталей гладким микрометром»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кроссворда по теме «Измерительные инструменты» и ответов к не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ставление иллюстрации (рисунка)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штангенинструм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здание  мультимедийной презентаций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для измерения линейных размеров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ки измерения углов и гладких конических соединений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Допуски углов конус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Допуски и посадки конических соединений.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ставление таблицы по теме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Допуски углов конусов», «Допуски конических соединений»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ки и посадки резьбовых соединений, зубчатых колес и передач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пуски и посадки резьбовых соеди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опуски зубчатых колес и передач.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змерение расстояния между осями двух отверстий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опорного консп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схемы, иллюстрации (рисунка)зубчатых колес и пере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здание  мультимедийной презентаций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ски и посадки резьбовых соединений, зубчатых колес и передач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ные цепи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Размерные цепи.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81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 мультимедийной презентаций по теме 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змерные це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УСЛОВИЯ РЕАЛИЗАЦИИ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</w:t>
      </w:r>
      <w:r>
        <w:rPr>
          <w:rFonts w:cs="Times New Roman" w:ascii="Times New Roman" w:hAnsi="Times New Roman"/>
          <w:sz w:val="28"/>
          <w:szCs w:val="28"/>
        </w:rPr>
        <w:t>предполагает наличие следующих лабораторий: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лаборатория электроники, электротехники, силовой электроники, двигателей, мехатроники, измерений №1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Требования к оснащению лаборатории:</w:t>
      </w:r>
    </w:p>
    <w:p>
      <w:pPr>
        <w:pStyle w:val="Normal"/>
        <w:tabs>
          <w:tab w:val="clear" w:pos="708"/>
          <w:tab w:val="left" w:pos="29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ые рабочие места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ая доска;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ционный комплекс;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е компьютеры;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интерактивный учебный комплекс "Электротехника и электроника (COM3Lab)" в составе базового (USB) модуля с измерительными прибор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о-лабораторные стенды по электротехнике (настольные фермы со сменными панелями и наборными элементами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граммное обеспечение: пакет </w:t>
      </w:r>
      <w:r>
        <w:rPr>
          <w:rFonts w:cs="Times New Roman" w:ascii="Times New Roman" w:hAnsi="Times New Roman"/>
          <w:sz w:val="28"/>
          <w:szCs w:val="28"/>
          <w:lang w:val="en-US"/>
        </w:rPr>
        <w:t>NICircuitDesignMultisim</w:t>
      </w:r>
      <w:r>
        <w:rPr>
          <w:rFonts w:cs="Times New Roman" w:ascii="Times New Roman" w:hAnsi="Times New Roman"/>
          <w:sz w:val="28"/>
          <w:szCs w:val="28"/>
        </w:rPr>
        <w:t>; комплексный пакет разработки устройств на базе печатных плат  и ПЛИС AltiumDesignerPerpetual; электронные плакаты по курсам: «Электротехника», «Электрические машины», «Электротехнические материалы»;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лаборатория электроники, электротехники, силовой электроники, двигателей, мехатроники, измерений №2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Требования к оснащению лаборатории:</w:t>
      </w:r>
    </w:p>
    <w:p>
      <w:pPr>
        <w:pStyle w:val="Normal"/>
        <w:tabs>
          <w:tab w:val="clear" w:pos="708"/>
          <w:tab w:val="left" w:pos="29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ые рабочие места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ая доска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екционный комплекс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ебно-лабораторные стенды по электротехнике, электронике, двигателям и проведению электротехнических измерений (настольные фермы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источники (печатные издания)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Зайцев С.А. Допуски и технические измерения : учебник для нпо  / С.А. Зайцев, А.Д. Куранов, А.Н. Толстов. - 11-е изд., стереотип. - Москва : Академия, 2014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кровский Б.С. Технические измерения в машиностроении: учебное пособие / Б.С. Покровский, Н.А. Евстигнеев. – М., 2012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ые источники (печатные издания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hanging="426"/>
        <w:contextualSpacing/>
        <w:jc w:val="both"/>
        <w:rPr>
          <w:bCs/>
          <w:sz w:val="36"/>
          <w:szCs w:val="28"/>
        </w:rPr>
      </w:pPr>
      <w:r>
        <w:rPr>
          <w:sz w:val="28"/>
          <w:szCs w:val="28"/>
        </w:rPr>
        <w:t>Багдасарова, Т. А. Допуски, посадки и технические измерения. Рабочая тетрадь. – М.: ОИЦ Академия, 2010</w:t>
      </w:r>
      <w:r>
        <w:rPr>
          <w:bCs/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hanging="426"/>
        <w:contextualSpacing/>
        <w:jc w:val="both"/>
        <w:rPr>
          <w:bCs/>
          <w:sz w:val="36"/>
          <w:szCs w:val="28"/>
        </w:rPr>
      </w:pPr>
      <w:r>
        <w:rPr>
          <w:sz w:val="28"/>
        </w:rPr>
        <w:t>Багдасарова, Т. А. Допуски, посадки и технические измерения. Контрольные материалы. – М.: ОИЦ Академия,2010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hanging="42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йцев, С. А., Куранов, А. Д. Допуски, посадки и технические измерения в машиностроении. – М.:ОИЦ Академия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426"/>
        <w:jc w:val="both"/>
        <w:rPr>
          <w:rFonts w:ascii="Times New Roman" w:hAnsi="Times New Roman" w:cs="Times New Roman"/>
          <w:bCs/>
          <w:sz w:val="36"/>
          <w:szCs w:val="28"/>
        </w:rPr>
      </w:pPr>
      <w:r>
        <w:rPr>
          <w:rFonts w:cs="Times New Roman" w:ascii="Times New Roman" w:hAnsi="Times New Roman"/>
          <w:sz w:val="28"/>
        </w:rPr>
        <w:t>Зайцев, С.А., Грибанов, Д. Д. , Меркулов Р. В., Толстов А. Н.  Контрольно-измерительные приборы и инструменты. – М.: ОИЦ "Академия"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426"/>
        <w:jc w:val="both"/>
        <w:rPr>
          <w:rFonts w:ascii="Times New Roman" w:hAnsi="Times New Roman" w:cs="Times New Roman"/>
          <w:bCs/>
          <w:sz w:val="36"/>
          <w:szCs w:val="28"/>
        </w:rPr>
      </w:pPr>
      <w:r>
        <w:rPr>
          <w:rFonts w:cs="Times New Roman" w:ascii="Times New Roman" w:hAnsi="Times New Roman"/>
          <w:sz w:val="28"/>
        </w:rPr>
        <w:t>Зайцев С. А., Толстов А. Н. Метрология, стандартизация и сертификация. – М.: ОИЦ “ Академия”,2009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hanging="42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ий Б.С. Технические измерения в машиностроении (2-2 изд. стер., учебное пособие.</w:t>
      </w:r>
      <w:r>
        <w:rPr>
          <w:sz w:val="28"/>
          <w:szCs w:val="28"/>
        </w:rPr>
        <w:t>– М.:ОИЦ Академия, 2011г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нтернет-ресурсы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http://studopedia.ru/ - Лек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о «Взаимозаменяемости и стандартизации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http://lib.ssga.ru/-  Понятия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 взаимозаменяемости и стандартизаци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http://metro-logiya.ru/-Лек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>по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ормированию точности и техническим  измерения</w:t>
        </w:r>
      </w:hyperlink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http://gostexpert.ru/-ГОСТ25347-82 Единая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истема допусков и посадок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http://www.studfiles.ru/ -Лекци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120" w:after="12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widowControl w:val="false"/>
        <w:autoSpaceDE w:val="false"/>
        <w:spacing w:lineRule="exact" w:line="415" w:before="0" w:after="0"/>
        <w:ind w:left="-142" w:right="-284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Допуски и технические измерения» 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widowControl w:val="false"/>
        <w:autoSpaceDE w:val="false"/>
        <w:spacing w:lineRule="exact" w:line="415" w:before="0" w:after="0"/>
        <w:ind w:left="-142" w:righ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изучения дисциплины студент должен освоить  профессиональные компетенции, предусмотренные ФГОС СПО по профессии 15.01.05 Сварщик (ручной и частично механизированной сварки (наплавки)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374"/>
        <w:gridCol w:w="2487"/>
      </w:tblGrid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езультаты обуч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Формы и методы оценки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системы  допусков и посадок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-точность обработ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квалитеты, классы точ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допуски и отклон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ы и расположения поверхностей. (ОК 4, ОК 5,ОК 6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ет сущно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ов построения Единой системы допусков и посадок (ЕСДП) и их обозначение на чертеж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о  оформляет технологическую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ую документацию с учетом основ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й   метрологии,   стандартизации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тификации в производствен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ройство  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ётко у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ительных инстр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ётко у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 определения погреш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ётко указ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ы допусков для основных ви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ой   обработки   и   для   дета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ающих на сборк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 и обоснованно раскрыва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, назначение, правила настройки и   регулирования   контрольно-измери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ов и прибор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опреде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и средства контроля обработанных поверхностей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овые задания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ировать качество выполняемых работ (ОК 2, ОК 3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6.,ПК 1.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одит контроль подготовки и сбор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ов конструкции под сварку на соответств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ометрическим      размера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предъявляемыми требован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торской      и      производствен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ой документацией по свар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одит  контроль сварных соединений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ветствие геометрическим размера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предъявляемыми требован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торской      и      производствен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ой документацией по свар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ределяет характер сопряжения (групп посадок) по данным чертежей, по выполненным расчё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именяет контрольно- измерительные приборы и инструмен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GothicDemi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Без интервала Знак"/>
    <w:qFormat/>
    <w:rPr>
      <w:lang w:val="ru-RU" w:bidi="ar-SA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tudopedia.ru/ - &#1051;&#1077;&#1082;&#1094;&#1080;&#1080;" TargetMode="External"/><Relationship Id="rId5" Type="http://schemas.openxmlformats.org/officeDocument/2006/relationships/hyperlink" Target="http://lib.ssga.ru/-  &#1055;&#1086;&#1085;&#1103;&#1090;&#1080;&#1103;" TargetMode="External"/><Relationship Id="rId6" Type="http://schemas.openxmlformats.org/officeDocument/2006/relationships/hyperlink" Target="http://metro-logiya.ru/-&#1051;&#1077;&#1082;&#1094;&#1080;&#1080;" TargetMode="External"/><Relationship Id="rId7" Type="http://schemas.openxmlformats.org/officeDocument/2006/relationships/hyperlink" Target="http://metro-logiya.ru/index.php?action=full&amp;id=3" TargetMode="External"/><Relationship Id="rId8" Type="http://schemas.openxmlformats.org/officeDocument/2006/relationships/hyperlink" Target="http://gostexpert.ru/-&#1043;&#1054;&#1057;&#1058;25347-82 &#1045;&#1076;&#1080;&#1085;&#1072;&#1103;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40:00Z</dcterms:created>
  <dc:creator>Пользователь</dc:creator>
  <dc:description/>
  <cp:keywords/>
  <dc:language>en-US</dc:language>
  <cp:lastModifiedBy>vs</cp:lastModifiedBy>
  <dcterms:modified xsi:type="dcterms:W3CDTF">2008-01-01T00:36:00Z</dcterms:modified>
  <cp:revision>4</cp:revision>
  <dc:subject/>
  <dc:title/>
</cp:coreProperties>
</file>